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st of the textures are self evident and should pose no problem for the average painter. A few points on why to some they may be in a strange layout. Because of distortion on curved surfaces the parts in question were mapped left and right then with selective poly texturing for the top. This has been done to “fuse2” with the top part of the fuselage on texture “FT” and also for the front fuse and rear canopy faring as a late amendment on “FT2” and the same for the intakes. The model was split into 3 fuselage parts to enable large textures and all fuselage parts have their lower surfaces split. These are on the “lower” texture. By looking at the panel lines you can judge how far the part is split. The star and bar on the side is mapped on two parts. Part on the intake from the side and part on the front fuse. I will not go into why this was done but I had my reasons and needed to map the blind sides to the intakes where they are apart from the fuselage. The intakes and internal engine bores are on Tex 2.</w:t>
      </w:r>
    </w:p>
    <w:p>
      <w:pPr>
        <w:pStyle w:val="Normal"/>
        <w:rPr/>
      </w:pPr>
      <w:r>
        <w:rPr/>
      </w:r>
    </w:p>
    <w:p>
      <w:pPr>
        <w:pStyle w:val="Normal"/>
        <w:rPr/>
      </w:pPr>
      <w:r>
        <w:rPr/>
        <w:t>For most people just to change the unit markings these textures will not present any problems. For the super detailer you can add every rivet to the plane if you desire but please do not ask me for help. The textures are layered and I use Paint Shop Pro along with a couple of other graphics programs. The alpha channels are named and in a separate folder. The textures are converted to DXT3 and the alpha channels imported. I also turn of MIPS in preferences when exporting to Flightsim. Most textures have 3 layers Background, Panel lines and Dirt. Feel free to add more layers if you desire to do insignias etc.</w:t>
      </w:r>
    </w:p>
    <w:p>
      <w:pPr>
        <w:pStyle w:val="Normal"/>
        <w:rPr/>
      </w:pPr>
      <w:r>
        <w:rPr/>
      </w:r>
    </w:p>
    <w:p>
      <w:pPr>
        <w:pStyle w:val="Normal"/>
        <w:rPr/>
      </w:pPr>
      <w:r>
        <w:rPr/>
        <w:t>I have not included the internal textures for the cockpit or VC only the skins for the exterior. Those who wish to do the British version of the F4J (F3) be aware that this model will be in a future release and will have a totally different panel and VC. This also applies to the USAF C, D models and is why the internal textures are not included.</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7:55:00Z</dcterms:created>
  <dc:creator>mark</dc:creator>
  <dc:description/>
  <dc:language>en-US</dc:language>
  <cp:lastModifiedBy>NEC Computers International</cp:lastModifiedBy>
  <dcterms:modified xsi:type="dcterms:W3CDTF">2005-01-21T10:15:00Z</dcterms:modified>
  <cp:revision>3</cp:revision>
  <dc:subject/>
  <dc:title>Most of the textures are self evident and should pose no problem for the average painter</dc:title>
</cp:coreProperties>
</file>